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ÁROSPATAK VÁROS ÖNKORMÁNYZAT KÉPVISELŐ-TESTÜLETÉ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..../2022. (.......) önkormányzati rende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árospatak város kül- és belterületének Szabályozási Tervéről és Helyi Építési Szabályzatáról szóló 10/2017. (IV. 28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árospatak Város Önkormányzat Képviselő-testülete az épített környezet alakításáról és védelméről szóló 1997. évi LXXVIII. törvény 62. § (6) bekezdés 6. pontjában és 13. § (1) bekezdésében kapott felhatalmazása alapján, Magyarország helyi önkormányzatairól szóló 2011. évi CLXXXIX. törvény 13. § (1) bekezdés 1. pontjában meghatározott feladatkörben eljárva, a településfejlesztési koncepcióról, az integrált településfejlesztési stratégiáról és a településrendezési eszközökről, valamint egyes településrendezési sajátos jogintézményekről szóló 314/2012. (XI. 8.) Korm. rendelet 9. mellékletében biztosított véleményezési jogkörében eljár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orsod-</w:t>
      </w:r>
      <w:r>
        <w:rPr>
          <w:rFonts w:eastAsia="Times New Roman" w:cs="Times New Roman" w:ascii="Times New Roman" w:hAnsi="Times New Roman"/>
          <w:sz w:val="24"/>
          <w:szCs w:val="24"/>
        </w:rPr>
        <w:t>Abaúj-Zemplén Megyei Kormányhivatal, Kormánymegbízotti Kabinet, Állami Főépítész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Miskolci Járási Hivatal Környezetvédelmi és Természetvédelmi Fő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gteleki Nemzeti Park Igazgatóság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atasztrófavédelmi Igazgatóság, Igazgató-helyettesi Szervezet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atasztrófavédelmi Hatósági Szolgálat (vízvédelem, vízgazdálkodás)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szágos Vízügyi Főigazgatóság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Észak-magyarországi Vízügyi Igazgatóság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atasztrófavédelmi Igazgatóság (polgári védelem, iparbiztonság)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Népegészségügyi Fő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apest Főváros Kormányhivatala Közlekedés Főosztály Útügyi Osztály (gyorsforgalmi út)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ovációs és Technológiai Minisztérium Közlekedési Hatóság Vasúti Fő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ovációs és Technológiai Minisztérium Hajózási Hatósági Főosztály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novációs és Technológiai Minisztérium Közlekedési Hatóság Légügyi Hivatal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nvédelmi Minisztérium Állami Légügyi Fő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Miskolci Járási Hivatal Közlekedési és Fogyasztóvédelmi Főosztály Útügyi 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Miskolci Járási Hivatal Hatósági Főosztály Építésügyi és Örökségvédelmi 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 Élelmiszerlánc-biztonsági és Földhivatali Főosztály Földhivatali Osztály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Miskolci Járási Hivatal Agrárügyi Fő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nvédelmi Minisztérium Hatósági Főosztály (honvédelem)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sod-Abaúj-Zemplén Megyei Kormányhivatal, hatósági Főosztály Bányászati Osztály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mzeti Média és Hírközlési Hatóság Hivatala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udapest Főváros Kormányhivatala Népegészségügyi Főosztály (gyógyhelyvédelem)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orsod-Abaúj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Zemplén Megyei Önkormányzat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vetlenül érintett szomszédos települési önkormányzatok,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artnerségi egyeztetés szabályai szerint érintett résztvevő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40. § (1) bekezdésében biztosított véleményezési jogkörében eljáró Borsod-Abaúj-Zemplén Megyei Kormányhivatal Kormánymegbízotti kabinet Állami főépítész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árospatak város kül- és belterületének Szabályozási Tervéről és Helyi Építési Szabályzatáról szóló 10/2017. (IV. 28.) önkormányzati rendelet (a továbbiakban: Rendelet) 1. melléklete helyébe ezen rendelet 1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3. melléklete helyébe ezen rendelet 2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a kihirdetését követő 30.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43:00Z</dcterms:created>
  <dc:creator>Tibi</dc:creator>
  <dc:description/>
  <cp:keywords/>
  <dc:language>en-US</dc:language>
  <cp:lastModifiedBy>Tibor Szebényi</cp:lastModifiedBy>
  <dcterms:modified xsi:type="dcterms:W3CDTF">2022-09-01T09:38:00Z</dcterms:modified>
  <cp:revision>17</cp:revision>
  <dc:subject/>
  <dc:title/>
</cp:coreProperties>
</file>